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сентября 2013                                                                  № 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одготовке  МУП «ЖКХ «Ингода»  к  зимнему  пери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 и  обсудив  информацию директора  МУП «ЖКХ «Ингода»  Бакшеева Ю.А.  о  подготовке  МУП «ЖКХ «Ингода»  к  зимнему  периоду,  Совет  сельского 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 работу МУП «ЖКХ «Ингода»   по подготовке к отопительному сезону 2013-2014 гг  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47:00Z</dcterms:created>
  <dc:creator>Пользователь</dc:creator>
  <dc:description/>
  <cp:keywords/>
  <dc:language>en-US</dc:language>
  <cp:lastModifiedBy>Пользователь</cp:lastModifiedBy>
  <cp:lastPrinted>2013-09-20T15:39:00Z</cp:lastPrinted>
  <dcterms:modified xsi:type="dcterms:W3CDTF">2013-10-11T03:47:00Z</dcterms:modified>
  <cp:revision>2</cp:revision>
  <dc:subject/>
  <dc:title/>
</cp:coreProperties>
</file>